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様式―Ⅳ　アドレス　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nobum@knz-muramoto.ecnet.jp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lang w:eastAsia="zh-TW"/>
        </w:rPr>
        <w:t>傷害保険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大学名＿＿＿＿＿＿＿＿＿＿＿＿＿大学（ 男子　・　女子 ）　　合計　　　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3096260</wp:posOffset>
                </wp:positionV>
                <wp:extent cx="4634865" cy="817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817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20"/>
                              <w:gridCol w:w="2559"/>
                              <w:gridCol w:w="6"/>
                              <w:gridCol w:w="2694"/>
                              <w:gridCol w:w="6"/>
                              <w:gridCol w:w="161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名前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年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643.5pt;mso-wrap-distance-left:0pt;mso-wrap-distance-right:7.1pt;mso-wrap-distance-top:0pt;mso-wrap-distance-bottom:0pt;margin-top:243.8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72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20"/>
                        <w:gridCol w:w="2559"/>
                        <w:gridCol w:w="6"/>
                        <w:gridCol w:w="2694"/>
                        <w:gridCol w:w="6"/>
                        <w:gridCol w:w="161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名前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年齢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大学顧問：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　　（必ず押印するこ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様式―Ⅳ アドレス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>nobum@knz-muramoto.ecnet.jp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lang w:eastAsia="zh-TW"/>
        </w:rPr>
        <w:t>傷害保険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大学名＿＿＿＿＿＿＿＿＿＿＿＿＿大学（ 男子　・　女子 ）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ge">
                  <wp:posOffset>3096260</wp:posOffset>
                </wp:positionV>
                <wp:extent cx="4634865" cy="9886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988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20"/>
                              <w:gridCol w:w="2559"/>
                              <w:gridCol w:w="6"/>
                              <w:gridCol w:w="2694"/>
                              <w:gridCol w:w="6"/>
                              <w:gridCol w:w="161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名前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年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ＭＳ ゴシック;MS Gothic" w:hAnsi="ＭＳ ゴシック;MS Gothic"/>
                                      <w:kern w:val="0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778.5pt;mso-wrap-distance-left:0pt;mso-wrap-distance-right:7.1pt;mso-wrap-distance-top:0pt;mso-wrap-distance-bottom:0pt;margin-top:243.8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72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20"/>
                        <w:gridCol w:w="2559"/>
                        <w:gridCol w:w="6"/>
                        <w:gridCol w:w="2694"/>
                        <w:gridCol w:w="6"/>
                        <w:gridCol w:w="161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名前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年齢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kern w:val="0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4:18:00Z</dcterms:created>
  <dc:creator>Administrator</dc:creator>
  <dc:description/>
  <dc:language>en-US</dc:language>
  <cp:lastModifiedBy>Owner</cp:lastModifiedBy>
  <cp:lastPrinted>2008-03-06T14:40:00Z</cp:lastPrinted>
  <dcterms:modified xsi:type="dcterms:W3CDTF">2017-09-01T04:18:00Z</dcterms:modified>
  <cp:revision>2</cp:revision>
  <dc:subject/>
  <dc:title>傷害保険追加申込書</dc:title>
</cp:coreProperties>
</file>